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.22 CALIBER MATCH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>PREPARATION PERIO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1440"/>
          <w:tab w:val="clear" w:pos="6210"/>
          <w:tab w:val="left" w:pos="1800" w:leader="none"/>
          <w:tab w:val="left" w:pos="7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1</w:t>
        <w:tab/>
        <w:t>.22 CALIBER SLOW FIRE MATCH</w:t>
        <w:tab/>
        <w:t>2   10-SHOT STAGE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49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49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SECOND STAGE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left" w:pos="1800" w:leader="none"/>
          <w:tab w:val="left" w:pos="621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2</w:t>
        <w:tab/>
        <w:t>.22 CALIBER NAT’L MATCH COURSE</w:t>
        <w:tab/>
        <w:t xml:space="preserve">                 3 ST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SLOW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SLOW FIRE ST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TIMED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RAPID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clear" w:pos="6210"/>
          <w:tab w:val="left" w:pos="1800" w:leader="none"/>
          <w:tab w:val="left" w:pos="70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3</w:t>
        <w:tab/>
        <w:t>.22 CALIBER TIMED FIRE MATCH</w:t>
        <w:tab/>
        <w:t>4    5-SHOT STRING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39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THIRD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FOURTH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clear" w:pos="6210"/>
          <w:tab w:val="left" w:pos="1800" w:leader="none"/>
          <w:tab w:val="left" w:pos="70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4</w:t>
        <w:tab/>
        <w:t>.22 CALIBER RAPID FIRE MATCH</w:t>
        <w:tab/>
        <w:t>4    5-SHOT STRING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39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THIRD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FOURTH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ENTER-FIRE MATCH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PREPARATION PERIOD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1440"/>
          <w:tab w:val="clear" w:pos="6210"/>
          <w:tab w:val="left" w:pos="1800" w:leader="none"/>
          <w:tab w:val="left" w:pos="70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6</w:t>
        <w:tab/>
        <w:t>CENTER-FIRE SLOW FIRE MATCH</w:t>
        <w:tab/>
        <w:t>2   10-SHOT STAGE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49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49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SECOND STAGE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left" w:pos="1800" w:leader="none"/>
          <w:tab w:val="left" w:pos="621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7</w:t>
        <w:tab/>
        <w:t>CENTER-FIRE NAT’L MATCH COURSE</w:t>
        <w:tab/>
        <w:t xml:space="preserve">                 3 ST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SLOW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SLOW FIRE ST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TIMED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RAPID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Heading1"/>
        <w:numPr>
          <w:ilvl w:val="0"/>
          <w:numId w:val="0"/>
        </w:numPr>
        <w:tabs>
          <w:tab w:val="left" w:pos="1440" w:leader="none"/>
          <w:tab w:val="left" w:pos="2160" w:leader="none"/>
          <w:tab w:val="left" w:pos="6210" w:leader="none"/>
        </w:tabs>
        <w:ind w:left="2160" w:hanging="0"/>
        <w:rPr/>
      </w:pPr>
      <w:r>
        <w:rPr/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/>
        <w:t xml:space="preserve">  ALIBI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clear" w:pos="6210"/>
          <w:tab w:val="left" w:pos="1800" w:leader="none"/>
          <w:tab w:val="left" w:pos="70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8</w:t>
        <w:tab/>
        <w:t>CENTER-FIRE TIMED FIRE MATCH</w:t>
        <w:tab/>
        <w:t>4    5-SHOT STRING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39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THIRD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FOURTH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clear" w:pos="6210"/>
          <w:tab w:val="left" w:pos="1800" w:leader="none"/>
          <w:tab w:val="left" w:pos="70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9</w:t>
        <w:tab/>
        <w:t>CENTER-FIRE RAPID FIRE MATCH</w:t>
        <w:tab/>
        <w:t>4    5-SHOT STRING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39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THIRD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FOURTH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UNCH BREAK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>.45 MINUTES – FIRING WILL RESUME AT ________ HOURS WITH THE .45 CALIBER MATCH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45 CALIBER MATCH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PREPARATION PERIOD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1440"/>
          <w:tab w:val="clear" w:pos="6210"/>
          <w:tab w:val="left" w:pos="1800" w:leader="none"/>
          <w:tab w:val="left" w:pos="70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11</w:t>
        <w:tab/>
        <w:t>.45 CALIBER SLOW FIRE MATCH</w:t>
        <w:tab/>
        <w:t>2   10-SHOT STAGE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49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49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SECOND STAGE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left" w:pos="1800" w:leader="none"/>
          <w:tab w:val="left" w:pos="621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12</w:t>
        <w:tab/>
        <w:t>.45 CALIBER NAT’L MATCH COURSE</w:t>
        <w:tab/>
        <w:t xml:space="preserve">                 3 ST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SLOW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SLOW FIRE ST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TIMED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21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RAPID FIRE ST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clear" w:pos="6210"/>
          <w:tab w:val="left" w:pos="1800" w:leader="none"/>
          <w:tab w:val="left" w:pos="70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13</w:t>
        <w:tab/>
        <w:t>.45 CALIBER TIMED FIRE MATCH</w:t>
        <w:tab/>
        <w:t>4    5-SHOT STRING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39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THIRD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FOURTH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1440"/>
          <w:tab w:val="clear" w:pos="6210"/>
          <w:tab w:val="left" w:pos="1800" w:leader="none"/>
          <w:tab w:val="left" w:pos="70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 #14</w:t>
        <w:tab/>
        <w:t>.45 CALIBER RAPID FIRE MATCH</w:t>
        <w:tab/>
        <w:t>4    5-SHOT STRING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585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FIRST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/>
      </w:pPr>
      <w:r>
        <w:rPr>
          <w:sz w:val="24"/>
          <w:szCs w:val="24"/>
        </w:rPr>
        <w:t xml:space="preserve">SECOND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639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520" w:hanging="720"/>
        <w:rPr>
          <w:sz w:val="24"/>
          <w:szCs w:val="24"/>
        </w:rPr>
      </w:pPr>
      <w:r>
        <w:rPr>
          <w:sz w:val="24"/>
          <w:szCs w:val="24"/>
        </w:rPr>
        <w:t>THIRD 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6030" w:leader="none"/>
        </w:tabs>
        <w:ind w:left="2160" w:hanging="360"/>
        <w:rPr/>
      </w:pPr>
      <w:r>
        <w:rPr>
          <w:sz w:val="24"/>
          <w:szCs w:val="24"/>
        </w:rPr>
        <w:t xml:space="preserve">FOURTH STRING           </w:t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sz w:val="24"/>
          <w:szCs w:val="24"/>
        </w:rPr>
        <w:t xml:space="preserve">  ALIBIS</w:t>
      </w:r>
    </w:p>
    <w:p>
      <w:pPr>
        <w:pStyle w:val="Normal"/>
        <w:tabs>
          <w:tab w:val="clear" w:pos="720"/>
          <w:tab w:val="left" w:pos="1440" w:leader="none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210" w:leader="none"/>
        </w:tabs>
        <w:rPr/>
      </w:pPr>
      <w:r>
        <w:rPr/>
      </w:r>
    </w:p>
    <w:p>
      <w:pPr>
        <w:pStyle w:val="Heading4"/>
        <w:rPr/>
      </w:pPr>
      <w:r>
        <w:rPr/>
        <w:t>CONCLUSION OF MATCH</w:t>
      </w:r>
    </w:p>
    <w:p>
      <w:pPr>
        <w:pStyle w:val="Normal"/>
        <w:tabs>
          <w:tab w:val="clear" w:pos="720"/>
          <w:tab w:val="left" w:pos="1440" w:leader="none"/>
          <w:tab w:val="left" w:pos="62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62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350" w:right="9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21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6210" w:leader="none"/>
      </w:tabs>
      <w:ind w:left="1440" w:firstLine="36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6210" w:leader="none"/>
      </w:tabs>
      <w:jc w:val="center"/>
      <w:outlineLvl w:val="3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6:28:00Z</dcterms:created>
  <dc:creator>John Dreyer</dc:creator>
  <dc:description/>
  <dc:language>en-US</dc:language>
  <cp:lastModifiedBy>John Dreyer</cp:lastModifiedBy>
  <dcterms:modified xsi:type="dcterms:W3CDTF">2001-05-07T16:28:00Z</dcterms:modified>
  <cp:revision>2</cp:revision>
  <dc:subject/>
  <dc:title>INTRODUCTION</dc:title>
</cp:coreProperties>
</file>